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-800100</wp:posOffset>
            </wp:positionV>
            <wp:extent cx="8115300" cy="954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954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04545</wp:posOffset>
            </wp:positionV>
            <wp:extent cx="769620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7:09:00Z</dcterms:created>
  <dc:creator>SINDICOMERCIO</dc:creator>
  <dc:description/>
  <cp:keywords/>
  <dc:language>en-US</dc:language>
  <cp:lastModifiedBy>SINDICOMERCIO</cp:lastModifiedBy>
  <dcterms:modified xsi:type="dcterms:W3CDTF">2008-11-06T17:15:00Z</dcterms:modified>
  <cp:revision>1</cp:revision>
  <dc:subject/>
  <dc:title/>
</cp:coreProperties>
</file>