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8845</wp:posOffset>
            </wp:positionV>
            <wp:extent cx="765048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512685" cy="971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685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489825" cy="9825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825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532370" cy="98253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237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532370" cy="971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237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402195" cy="98253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195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7374890" cy="9601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08:00Z</dcterms:created>
  <dc:creator>SINDICOMERCIO</dc:creator>
  <dc:description/>
  <cp:keywords/>
  <dc:language>en-US</dc:language>
  <cp:lastModifiedBy>SINDICOMERCIO</cp:lastModifiedBy>
  <dcterms:modified xsi:type="dcterms:W3CDTF">2009-01-07T20:23:00Z</dcterms:modified>
  <cp:revision>1</cp:revision>
  <dc:subject/>
  <dc:title/>
</cp:coreProperties>
</file>