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571500</wp:posOffset>
            </wp:positionV>
            <wp:extent cx="7200900" cy="8686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329170" cy="90252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9170" cy="9025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804545</wp:posOffset>
            </wp:positionV>
            <wp:extent cx="7202805" cy="903414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2805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685800</wp:posOffset>
            </wp:positionV>
            <wp:extent cx="6871970" cy="94869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1970" cy="948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-347345</wp:posOffset>
            </wp:positionV>
            <wp:extent cx="7263765" cy="880554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3765" cy="8805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-804545</wp:posOffset>
            </wp:positionV>
            <wp:extent cx="7167880" cy="903414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7880" cy="903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5T01:27:00Z</dcterms:created>
  <dc:creator>Daniel</dc:creator>
  <dc:description/>
  <cp:keywords/>
  <dc:language>en-US</dc:language>
  <cp:lastModifiedBy>Daniel</cp:lastModifiedBy>
  <dcterms:modified xsi:type="dcterms:W3CDTF">2006-06-25T01:43:00Z</dcterms:modified>
  <cp:revision>1</cp:revision>
  <dc:subject/>
  <dc:title/>
</cp:coreProperties>
</file>