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7658100" cy="95345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53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457200</wp:posOffset>
            </wp:positionV>
            <wp:extent cx="7964170" cy="960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4170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458470</wp:posOffset>
            </wp:positionV>
            <wp:extent cx="7926070" cy="97155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6070" cy="971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-457835</wp:posOffset>
            </wp:positionV>
            <wp:extent cx="7891145" cy="97174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1145" cy="9717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914400</wp:posOffset>
            </wp:positionH>
            <wp:positionV relativeFrom="paragraph">
              <wp:posOffset>-685800</wp:posOffset>
            </wp:positionV>
            <wp:extent cx="7658100" cy="1010475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10104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914400</wp:posOffset>
            </wp:positionH>
            <wp:positionV relativeFrom="paragraph">
              <wp:posOffset>-457200</wp:posOffset>
            </wp:positionV>
            <wp:extent cx="7658100" cy="925830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0" cy="925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4T14:27:00Z</dcterms:created>
  <dc:creator>SINDICOMERCIO</dc:creator>
  <dc:description/>
  <cp:keywords/>
  <dc:language>en-US</dc:language>
  <cp:lastModifiedBy>SINDICOMERCIO</cp:lastModifiedBy>
  <dcterms:modified xsi:type="dcterms:W3CDTF">2008-05-14T14:41:00Z</dcterms:modified>
  <cp:revision>4</cp:revision>
  <dc:subject/>
  <dc:title/>
</cp:coreProperties>
</file>