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200900" cy="925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7200900" cy="944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315200" cy="92106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543800" cy="9372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658100" cy="9410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41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8115300" cy="94869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7:41:00Z</dcterms:created>
  <dc:creator>SINDICOMERCIO</dc:creator>
  <dc:description/>
  <cp:keywords/>
  <dc:language>en-US</dc:language>
  <cp:lastModifiedBy>SINDICOMERCIO</cp:lastModifiedBy>
  <cp:lastPrinted>2007-05-30T15:04:00Z</cp:lastPrinted>
  <dcterms:modified xsi:type="dcterms:W3CDTF">2007-05-30T18:12:00Z</dcterms:modified>
  <cp:revision>1</cp:revision>
  <dc:subject/>
  <dc:title/>
</cp:coreProperties>
</file>