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865745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574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7543800" cy="9715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7658100" cy="9715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7639685" cy="9604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685" cy="960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2:41:00Z</dcterms:created>
  <dc:creator>SINDICOMERCIO</dc:creator>
  <dc:description/>
  <cp:keywords/>
  <dc:language>en-US</dc:language>
  <cp:lastModifiedBy>SINDICOMERCIO</cp:lastModifiedBy>
  <cp:lastPrinted>2007-08-15T10:19:00Z</cp:lastPrinted>
  <dcterms:modified xsi:type="dcterms:W3CDTF">2007-08-15T13:25:00Z</dcterms:modified>
  <cp:revision>10</cp:revision>
  <dc:subject/>
  <dc:title/>
</cp:coreProperties>
</file>